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129540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</w:rPr>
        <w:t>Ügyiratszám: 3402-2/2025.</w:t>
        <w:tab/>
        <w:tab/>
        <w:t xml:space="preserve"> </w:t>
        <w:tab/>
        <w:tab/>
        <w:t xml:space="preserve">             </w:t>
        <w:tab/>
        <w:tab/>
        <w:t xml:space="preserve">           4. számú előterjeszté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Ügyintéző: dr. Trombitásné</w:t>
      </w:r>
    </w:p>
    <w:p>
      <w:pPr>
        <w:pStyle w:val="Normal"/>
        <w:rPr/>
      </w:pPr>
      <w:r>
        <w:rPr>
          <w:sz w:val="18"/>
          <w:szCs w:val="18"/>
        </w:rPr>
        <w:t>dr. Domján Bernad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l: 85/501-022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mail: </w:t>
      </w:r>
      <w:hyperlink r:id="rId3">
        <w:r>
          <w:rPr>
            <w:rStyle w:val="InternetLink"/>
            <w:sz w:val="18"/>
            <w:szCs w:val="18"/>
          </w:rPr>
          <w:t>domjan.bernadett@marcali.hu</w:t>
        </w:r>
      </w:hyperlink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Marcali Kistérségi Többcélú Társulás 2025. december 15-i ülésér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a 2025. évi éves összesített közbeszerzési terv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sztelt Társulási Tanác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Cf0"/>
        <w:spacing w:before="0" w:after="0"/>
        <w:ind w:firstLine="240"/>
        <w:jc w:val="both"/>
        <w:rPr/>
      </w:pPr>
      <w:r>
        <w:rPr/>
        <w:t xml:space="preserve">   </w:t>
      </w:r>
      <w:r>
        <w:rPr/>
        <w:t>A közbeszerzésekről szóló 2015. évi CXLIII. törvény (a továbbiakban: Kbt.) 42. §-a alapján az ajánlatkérőknek a költségvetési év elején, legkésőbb március 31. napjáig éves összesített közbeszerzési tervet kell készíteniük az adott évre tervezett közbeszerzéseikről. A közbeszerzési terv nyilvános, azt az ajánlatkérőnek az EKR-ben (Elektronikus Közbeszerzési Rendszer) közzé kell tennie. A közbeszerzési tervben nem szereplő közbeszerzésre vagy a tervben foglaltakhoz képest módosított közbeszerzésre vonatkozó eljárást is lefolytatható, azonban ezekben az esetekben a közbeszerzési tervet módosítani kell az ilyen igény vagy egyéb változás felmerülésekor, megadva a módosítás indoká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Társulás 2025. évi közbeszerzési terve a 2025. február 12-én megtartott ülésen, a 8/2025.(II.12.) számú határozattal került elfogadásra. A tervben az szerepelt, hogy az idei évben várhatóan nem kerül sor közbeszerzési eljárás lefolytatására. A terv elfogadását követően azonban sikeresen pályáztunk a Versenyképes Járások Program felhívására, melynek megvalósítása érdekében közbeszerzési eljárást kell lefolytatnunk, és így a </w:t>
      </w:r>
      <w:r>
        <w:rPr>
          <w:sz w:val="24"/>
        </w:rPr>
        <w:t>Kbt. 42. § (3) bekezdése alapján módosítanunk szükséges az elfogadott közbeszerzési terv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módosított közbeszerzési tervet a jelen előterjesztéshez mellékelem. Kérem a Tisztelt Társulási Tanácsot, hogy az alábbi határozati javaslat szerinti döntést szíveskedjen meghozni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arcali Kistérségi Többcélú Társulás Tanácsa a Társulás 2025. évi módosított éves összesített közbeszerzési tervét az előterjesztéshez mellékelt tartalommal jóváhagyja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elős: Bereczk Balázs elnök (a közzétételért és az eljárás lefolytatásáért)</w:t>
      </w:r>
    </w:p>
    <w:p>
      <w:pPr>
        <w:pStyle w:val="Normal"/>
        <w:rPr>
          <w:sz w:val="24"/>
        </w:rPr>
      </w:pPr>
      <w:r>
        <w:rPr>
          <w:sz w:val="24"/>
        </w:rPr>
        <w:t>Határidő: azonnal (a terv közzétételére), értelem szerit (az eljárás lefolytatásá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ali, 2025. december 1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Bereczk Balázs s.k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társulás elnöke </w:t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  <w:sz w:val="20"/>
    </w:rPr>
  </w:style>
  <w:style w:type="character" w:styleId="WW8Num12z0">
    <w:name w:val="WW8Num12z0"/>
    <w:qFormat/>
    <w:rPr>
      <w:rFonts w:ascii="Wingdings" w:hAnsi="Wingdings" w:cs="Times New Roman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jan.bernadett@marcal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6:00Z</dcterms:created>
  <dc:creator>Rózsika</dc:creator>
  <dc:description/>
  <cp:keywords/>
  <dc:language>en-US</dc:language>
  <cp:lastModifiedBy>Trombitásné Dr. Domján Bernadett</cp:lastModifiedBy>
  <cp:lastPrinted>2012-04-25T15:21:00Z</cp:lastPrinted>
  <dcterms:modified xsi:type="dcterms:W3CDTF">2025-12-10T09:54:00Z</dcterms:modified>
  <cp:revision>93</cp:revision>
  <dc:subject/>
  <dc:title> </dc:title>
</cp:coreProperties>
</file>